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b/>
          <w:sz w:val="28"/>
          <w:lang w:val="ru-RU"/>
        </w:rPr>
        <w:t xml:space="preserve">Критерии оценки для </w:t>
      </w:r>
      <w:r>
        <w:rPr>
          <w:rFonts w:cs="Comic Sans MS" w:ascii="Comic Sans MS" w:hAnsi="Comic Sans MS"/>
          <w:b/>
          <w:sz w:val="28"/>
        </w:rPr>
        <w:t>PowerPoint</w:t>
      </w:r>
      <w:r>
        <w:rPr>
          <w:rFonts w:cs="Comic Sans MS" w:ascii="Comic Sans MS" w:hAnsi="Comic Sans MS"/>
          <w:b/>
          <w:sz w:val="28"/>
          <w:lang w:val="ru-RU"/>
        </w:rPr>
        <w:t xml:space="preserve"> презентации</w:t>
      </w:r>
    </w:p>
    <w:p>
      <w:pPr>
        <w:pStyle w:val="Normal"/>
        <w:rPr>
          <w:rFonts w:ascii="Comic Sans MS" w:hAnsi="Comic Sans MS" w:cs="Comic Sans MS"/>
          <w:b/>
          <w:b/>
          <w:sz w:val="12"/>
          <w:lang w:val="ru-RU"/>
        </w:rPr>
      </w:pPr>
      <w:r>
        <w:rPr>
          <w:rFonts w:cs="Comic Sans MS" w:ascii="Comic Sans MS" w:hAnsi="Comic Sans MS"/>
          <w:b/>
          <w:sz w:val="12"/>
          <w:lang w:val="ru-RU"/>
        </w:rPr>
      </w:r>
    </w:p>
    <w:tbl>
      <w:tblPr>
        <w:tblW w:w="14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150"/>
        <w:gridCol w:w="3060"/>
        <w:gridCol w:w="3150"/>
        <w:gridCol w:w="32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Показатели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оцен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 балл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4 бал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5 балл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СОДЕРЖАНИЕ</w:t>
            </w:r>
          </w:p>
          <w:p>
            <w:pPr>
              <w:pStyle w:val="Heading1"/>
              <w:ind w:left="16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ind w:left="162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Общая информац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Тема не очевидна. Информация не точна или не дана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Ресурсы не указа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Информация частично изложена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В работе использован только один ресурс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СОДЕРЖАНИЕ 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Тема проек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Не раскрыта и не ясна тема проекта. Объяснения некорректны, запутаны или не верны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Цель и задачи не определе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Тема частично раскрыта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Некоторый материал изложен некорректно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Цель и задачи сформулированы некорректно. Или задачи отсутствуют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Сформулирована и раскрыта тема проекта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Ясно изложен материал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Цель и задачи определены недостаточно четк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Сформулирована и раскрыта тема проекта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Полностью изложены основные аспекты темы проекта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Четко и грамотно сформулированы цель и задачи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СОДЕРЖАНИЕ 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Применение и проблемы 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Не определена  область применения данной темы. Процесс решения неточный или неправильный. Выводы отсутствую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Отражены некоторые области применения темы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Процесс решения неполный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Выводы не соответствуют содержанию, не раскрывают проблему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Отражены области применения темы. Процесс решения практически завершен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Выводы недостаточно конкрет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Отражены области применения темы. Изложена стратегия решения проблем. Присутствуют четко сформулированные выводы и рекомендации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ЭЛЕМЕНТЫ ОФОРМЛ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Отсутствует план для создания полной и хорошо оформленной презентации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Не использованы возможности анимации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Стиль оформления не сочетается с содержанием проек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Частичный план для создания красочной презентации.  Слайды просты в понимании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Слабо использованы возможности анимации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Стиль оформления недостаточно сочетается с содержанием проекта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Точный план для создания хорошо оформленной презентации.  Слайды просты в понимании. Использованы некоторые эффекты анимации и фоны. Стиль оформления в целом сочетается с содержанием проек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Ясный план для создания красивой и полной презентации.  Эффекты анимации, фоны, графики и звуки, акцентирующие внимание на изложенной информации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Стиль оформления сочетается с содержанием проекта.</w:t>
            </w:r>
          </w:p>
        </w:tc>
      </w:tr>
      <w:tr>
        <w:trPr>
          <w:trHeight w:val="1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КОЛЛЕКТИВ-</w:t>
            </w:r>
          </w:p>
          <w:p>
            <w:pPr>
              <w:pStyle w:val="Normal"/>
              <w:ind w:right="-18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НАЯ РАБО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Не спланирована работа в группе.  Несколько членов  группы отвечают за работу всей команд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Большинство членов команды участвует, но продуктивность деятельности очень разнообразна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Работа над материалом равномерно распределена между большинством участников коман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Слаженная работа в группе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Вся деятельность равномерно распределена между членами команды.</w:t>
            </w:r>
          </w:p>
        </w:tc>
      </w:tr>
    </w:tbl>
    <w:p>
      <w:pPr>
        <w:pStyle w:val="Normal"/>
        <w:spacing w:before="12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тоговая оценка (средний балл):</w:t>
      </w:r>
    </w:p>
    <w:sectPr>
      <w:type w:val="nextPage"/>
      <w:pgSz w:orient="landscape" w:w="15840" w:h="12240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hanging="0"/>
      <w:jc w:val="center"/>
      <w:outlineLvl w:val="2"/>
    </w:pPr>
    <w:rPr>
      <w:color w:val="FF000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0:58:00Z</dcterms:created>
  <dc:creator>root</dc:creator>
  <dc:description/>
  <cp:keywords/>
  <dc:language>en-US</dc:language>
  <cp:lastModifiedBy>Serg</cp:lastModifiedBy>
  <cp:lastPrinted>2008-05-16T11:09:00Z</cp:lastPrinted>
  <dcterms:modified xsi:type="dcterms:W3CDTF">2008-09-24T10:58:00Z</dcterms:modified>
  <cp:revision>2</cp:revision>
  <dc:subject/>
  <dc:title>Пример 1</dc:title>
</cp:coreProperties>
</file>